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510777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1195036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102016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897784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668933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265664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197801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9382628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00972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