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423971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575845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21339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080994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16381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09917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021549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607359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35389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