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6950402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6923622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1173223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780933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1036821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8766008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008644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8958508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8096612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